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43</w:t>
        <w:tab/>
        <w:t>1.</w:t>
        <w:tab/>
        <w:t>Form: Distribution for Special Needs</w:t>
      </w:r>
    </w:p>
    <w:p>
      <w:pPr>
        <w:pStyle w:val="ZzSansSerif"/>
        <w:rPr>
          <w:vanish/>
        </w:rPr>
      </w:pPr>
      <w:r>
        <w:rPr>
          <w:vanish/>
        </w:rPr>
      </w:r>
    </w:p>
    <w:p>
      <w:pPr>
        <w:pStyle w:val="Form"/>
        <w:rPr/>
      </w:pPr>
      <w:r>
        <w:rPr>
          <w:iCs/>
        </w:rPr>
        <w:t>Distribution for Special Needs</w:t>
      </w:r>
      <w:r>
        <w:rPr/>
        <w:t xml:space="preserve">. The trustee may pay to or apply for the benefit of the beneficiary as much of the trust net income and principal as the trustee, in the trustee’s discretion, considers necessary or advisable from time to time to meet the beneficiary’s special needs. Any income not distributed shall be accumulated and added to principal. As used in this instrument, “special needs” are the requisites for maintaining the beneficiary’s good health, safety, and welfare when, in the trustee’s discretion, such requisites are not being provided by any public agency, office, or department of any city, county, or state government; the federal government; or any private agency. “Special needs” may include, but are not limited to, the following: </w:t>
      </w:r>
      <w:r>
        <w:rPr>
          <w:bCs/>
        </w:rPr>
        <w:t>_ _[</w:t>
      </w:r>
      <w:r>
        <w:rPr>
          <w:bCs/>
          <w:iCs/>
        </w:rPr>
        <w:t>e.g., dental care; recreation and entertainment; special equipment; and programs of training, education, and treatment supplemental to those that the beneficiary is entitled to receive under a government assistance program</w:t>
      </w:r>
      <w:r>
        <w:rPr>
          <w:bCs/>
        </w:rPr>
        <w:t>]_ _.</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Trustee discretion to make distributions that cause reduction of public benefits</w:t>
      </w:r>
      <w:r>
        <w:rPr>
          <w:iCs/>
          <w:vanish/>
        </w:rPr>
        <w:t>]</w:t>
      </w:r>
    </w:p>
    <w:p>
      <w:pPr>
        <w:pStyle w:val="FormCenInstr"/>
        <w:rPr>
          <w:vanish/>
        </w:rPr>
      </w:pPr>
      <w:r>
        <w:rPr>
          <w:vanish/>
        </w:rPr>
      </w:r>
    </w:p>
    <w:p>
      <w:pPr>
        <w:pStyle w:val="Form"/>
        <w:rPr/>
      </w:pPr>
      <w:r>
        <w:rPr>
          <w:iCs/>
        </w:rPr>
        <w:t>Trustee’s Absolute Discretion</w:t>
      </w:r>
      <w:r>
        <w:rPr/>
        <w:t>. Although a primary intent of this trust is to preserve the beneficiary’s eligibility for public benefits, the overriding goal of the trust is to ensure that the beneficiary’s standard of living will be comfortable and enjoyable. Consequently, the availability of public benefits to pay for a specific need shall not deprive the trustee of the authority, in the trustee’s sole and absolute discretion, to make distributions of trust assets for the specific need, even if the distributions cause the reduction of public benefi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3</dc:title>
</cp:coreProperties>
</file>